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689"/>
        <w:gridCol w:w="689"/>
        <w:gridCol w:w="656"/>
        <w:gridCol w:w="689"/>
        <w:gridCol w:w="689"/>
      </w:tblGrid>
      <w:tr>
        <w:trPr>
          <w:tblHeader w:val="true"/>
          <w:trHeight w:val="1677" w:hRule="atLeast"/>
        </w:trPr>
        <w:tc>
          <w:tcPr>
            <w:tcW w:w="7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xcellent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ery Good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ood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or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Unsatisfactory</w:t>
            </w:r>
          </w:p>
        </w:tc>
      </w:tr>
      <w:tr>
        <w:trPr>
          <w:trHeight w:val="316" w:hRule="atLeast"/>
        </w:trPr>
        <w:tc>
          <w:tcPr>
            <w:tcW w:w="731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CommentText"/>
              <w:numPr>
                <w:ilvl w:val="0"/>
                <w:numId w:val="1"/>
              </w:numPr>
              <w:tabs>
                <w:tab w:val="clear" w:pos="720"/>
                <w:tab w:val="left" w:pos="313" w:leader="none"/>
              </w:tabs>
              <w:spacing w:before="20" w:after="2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Overall, how would you rate the Contractor’s performance on this contract?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73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7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Overall, how would you rate the Contractor’s cost control measures, or ability to stay within budget?  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3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3" w:leader="none"/>
              </w:tabs>
              <w:spacing w:before="20" w:after="2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verall, how would you rate the Contractor’s cooperation, flexibility and responsiveness in rectifying contract changes and related cost issues?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73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verall, how would you rate their time management?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before="20" w:after="20"/>
              <w:ind w:left="72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73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CommentText"/>
              <w:numPr>
                <w:ilvl w:val="0"/>
                <w:numId w:val="1"/>
              </w:numPr>
              <w:tabs>
                <w:tab w:val="clear" w:pos="720"/>
                <w:tab w:val="left" w:pos="738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w would you rate their quality of skill mix for contracted personnel to meet the required technical capabilities/qualifications?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73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f the Contractor provided equipment, was it sufficient to do the required services?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73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does the contracted skill mix match what was proposed?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73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the Contractor forthcoming with providing sufficient financial and cost data to substantiate any cost changes?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73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 the technical and price proposals substantiate what is being provided after contract award?</w:t>
            </w:r>
          </w:p>
          <w:p>
            <w:pPr>
              <w:pStyle w:val="CommentText"/>
              <w:tabs>
                <w:tab w:val="clear" w:pos="720"/>
                <w:tab w:val="left" w:pos="738" w:leader="none"/>
              </w:tabs>
              <w:spacing w:before="20" w:after="20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uld you recommend awarding a contract to this Contractor?</w:t>
            </w:r>
          </w:p>
          <w:p>
            <w:pPr>
              <w:pStyle w:val="CommentText"/>
              <w:tabs>
                <w:tab w:val="clear" w:pos="720"/>
                <w:tab w:val="left" w:pos="738" w:leader="none"/>
              </w:tabs>
              <w:spacing w:before="20" w:after="20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 Copy 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1073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y other comments?</w:t>
            </w:r>
          </w:p>
          <w:p>
            <w:pPr>
              <w:pStyle w:val="CommentText"/>
              <w:tabs>
                <w:tab w:val="clear" w:pos="720"/>
                <w:tab w:val="left" w:pos="738" w:leader="none"/>
              </w:tabs>
              <w:spacing w:before="20" w:after="20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701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  <w:lang w:val="en-US"/>
        </w:rPr>
        <w:t>Note: In case of any question or comment while you will fill in the form, we will contact you by phone one week after having sent you the document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Note: Once filled in, this document will be treated as confidential.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719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b/>
        <w:lang w:val="en-US"/>
      </w:rPr>
      <w:t>PAST PERFORMANCE EVALUATION FORM</w:t>
      <w:tab/>
      <w:t xml:space="preserve">    EXHIBIT V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DSS Course 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2:00Z</dcterms:created>
  <dc:creator>n51055</dc:creator>
  <dc:description>e-mail address</dc:description>
  <cp:keywords/>
  <dc:language>en-US</dc:language>
  <cp:lastModifiedBy>Michele Hull</cp:lastModifiedBy>
  <cp:lastPrinted>2006-07-20T15:58:00Z</cp:lastPrinted>
  <dcterms:modified xsi:type="dcterms:W3CDTF">2009-04-07T16:51:00Z</dcterms:modified>
  <cp:revision>5</cp:revision>
  <dc:subject/>
  <dc:title>Référence</dc:title>
</cp:coreProperties>
</file>